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stavby a investora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hanging="22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</w:t>
        <w:tab/>
        <w:t xml:space="preserve">Rekonstrukce a modernizace učeben v ZŠ jazyků Karlovy Vary, Libušina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ab/>
        <w:tab/>
        <w:t>Statutární město Karlovy Vary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zpracování  </w:t>
        <w:tab/>
        <w:t>04 / 2019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22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. dokumentace</w:t>
        <w:tab/>
        <w:t xml:space="preserve">dokumentace pro realizaci stavby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mínky použití projektové dokumenta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 tomu, že se jedná o rekonstrukci stávající stavby, jejíž některé části byly při zpracování projektové dokumentace nepřístupné, ověří si zhotovitel stavby po odkrytí takových konstrukcí soulad s projektovou dokumentací. Pokud zjistí odchylky, konzultuje se zpracovatelem dokumentace další postup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numPr>
          <w:ilvl w:val="0"/>
          <w:numId w:val="1"/>
        </w:numPr>
        <w:suppressAutoHyphens w:val="tru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ěření stávajícího stavu</w:t>
      </w:r>
    </w:p>
    <w:p>
      <w:pPr>
        <w:pStyle w:val="Normal"/>
        <w:numPr>
          <w:ilvl w:val="0"/>
          <w:numId w:val="1"/>
        </w:numPr>
        <w:suppressAutoHyphens w:val="tru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y a požadavky profesí : stavební část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Všeobecná část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mětem projektové dokumentace je rekonstrukce a modernizace stávajících odborných učeben a příslušných kabinetů v 1. a 3. NP hlavní budovy Základní školy jazyků v Karlových Varech v ulici Libušina, včetně jejich vybavení nábytkem a pomůckami. </w:t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kt ZTI</w:t>
      </w:r>
      <w:r>
        <w:rPr>
          <w:rFonts w:cs="Times New Roman" w:ascii="Times New Roman" w:hAnsi="Times New Roman"/>
          <w:sz w:val="24"/>
          <w:szCs w:val="24"/>
        </w:rPr>
        <w:t xml:space="preserve"> řeší odvedení odpadních vod z nových zařizovacích předmětů instalovaných v učebnách.</w:t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Technická část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Stávající stav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y jsou vybaveny umyvadlem nebo dřeze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chnické řešení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čebnách </w:t>
      </w:r>
      <w:r>
        <w:rPr>
          <w:rFonts w:cs="Times New Roman" w:ascii="Times New Roman" w:hAnsi="Times New Roman"/>
          <w:sz w:val="24"/>
          <w:szCs w:val="24"/>
        </w:rPr>
        <w:t xml:space="preserve">se provede výměna stávajících umyvadel a dřezů včetně baterií. Výměna stávajících dřezů s bateriemi je součástí výměny linky. Stávající zařizovací předměty se demontují a nahradí novými, které se napojí na stávající odpadní potrubí kanalizace a stoupačky vody. </w:t>
      </w:r>
      <w:r>
        <w:rPr>
          <w:rFonts w:cs="Times New Roman" w:ascii="Times New Roman" w:hAnsi="Times New Roman"/>
          <w:b/>
          <w:sz w:val="24"/>
          <w:szCs w:val="24"/>
        </w:rPr>
        <w:t>Poloha stávajících instalací se musí prověřit, ve výkresech je zakreslena pouze orientačně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teriál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ojovací potrubí splaškové kanalizace bude provedeno z potrubí PP-HT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rubí studené a teplé vody je navrženo z trub PPR PN 16 a bude opatřeno tepelnou izolací z pěnového polyetylenu (MIRELON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ubí bude montováno dle montážních pokynů výrobc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kanalizac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uvedením kanalizace do provozu se provede technická prohlídka a zkouška dle příslušných ustanovení ČSN 75 676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vodovodu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dokončení montáže potrubí vnitřního vodovodu se provede prohlídka a tlaková zkouška podle příslušných ustanovení ČSN 75 5409. Před předáním do užívání se musí vodovod propláchnout a dezinfikovat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řizovací předměty</w:t>
      </w:r>
      <w:r>
        <w:rPr>
          <w:rFonts w:cs="Times New Roman" w:ascii="Times New Roman" w:hAnsi="Times New Roman"/>
          <w:sz w:val="24"/>
          <w:szCs w:val="24"/>
        </w:rPr>
        <w:t xml:space="preserve"> jsou navrženy standardní, tak aby odpovídaly účelu stavby (např. JIKA). Všechny zařizovací předměty jsou zajištěny proti vnikání plynu do objektu zápachovými uzávěrkam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umyvadel ve třídách budou instalovány stojánkové pákové baterie. Všechny výtokové armatury musí zabraňovat zpětnému nasátí vod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řezy v učebnách včetně dřezových laboratorních baterií a sifonů jsou součástí vybavení link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ráce budou prováděny dle platných ČSN, EN  a v průběhu výstavby musí být zajištěno respektování vyhlášek k zajištění bezpečnosti práce – vyhl. č. 591/2006 Sb. v platném znění a zákon č. 309/2006 Sb. v platném znění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výstavbě je nutno respektovat následující normy a vyhlášky 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50 </w:t>
        <w:tab/>
        <w:tab/>
        <w:t>Technické výkresy – Instala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1 3463</w:t>
        <w:tab/>
        <w:tab/>
        <w:t>Výkresy kanaliza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5409 </w:t>
        <w:tab/>
        <w:tab/>
        <w:t xml:space="preserve">Vnitřní vodovod </w:t>
      </w:r>
    </w:p>
    <w:p>
      <w:pPr>
        <w:pStyle w:val="Normal"/>
        <w:ind w:left="2832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1</w:t>
        <w:tab/>
        <w:t>Vnitřní vodovod pro rozvod vody určené k lidské spotřebě – Všeobecně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62</w:t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717</w:t>
        <w:tab/>
        <w:tab/>
        <w:t xml:space="preserve">Ochrana proti znečištění pitné vody ve vnitřních vodovodech a </w:t>
      </w:r>
    </w:p>
    <w:p>
      <w:pPr>
        <w:pStyle w:val="Normal"/>
        <w:ind w:left="28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é požadavky na zařízení na ochranu proti znečištění zpětným průtokem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BPO 6-103536/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4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StylArialZarovnatdobloku">
    <w:name w:val="Styl Arial Zarovnat do bloku"/>
    <w:basedOn w:val="Normal"/>
    <w:qFormat/>
    <w:pPr>
      <w:widowControl w:val="false"/>
      <w:spacing w:before="120" w:after="0"/>
      <w:jc w:val="both"/>
    </w:pPr>
    <w:rPr>
      <w:rFonts w:ascii="Arial" w:hAnsi="Arial" w:eastAsia="Times New Roman" w:cs="Arial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8:00Z</dcterms:created>
  <dc:creator>Dvořáková Zdeňka</dc:creator>
  <dc:description/>
  <cp:keywords/>
  <dc:language>en-US</dc:language>
  <cp:lastModifiedBy>Dvořáková Zdeňka</cp:lastModifiedBy>
  <dcterms:modified xsi:type="dcterms:W3CDTF">2019-05-14T13:25:00Z</dcterms:modified>
  <cp:revision>5</cp:revision>
  <dc:subject/>
  <dc:title/>
</cp:coreProperties>
</file>